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Авторской программы по окружающему миру к учебному комплексу «Перспектива» под редакцией А.А. Плешакова, М. Ю. Новицкой. – М.: Просвещение, 20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СТО КУРСА В УЧЕБНОМ ПЛАНЕ</w:t>
      </w:r>
      <w:bookmarkStart w:id="0" w:name="page13"/>
      <w:bookmarkEnd w:id="0"/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изучение окружающего мира в 4 классе начальной школы отводится  2 часа в неделю , 34 учебные недели, всего 68 ч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ЗУЛЬТАТЫ ИЗУЧЕНИЯ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ЛИЧНОСТНЫЕ 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У обучающегося будут сформирова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владение основами гражданской идентичности личности  в</w:t>
        <w:tab/>
        <w:t>форме осознания «Я» как гражданина России, ответственного за сохранение её природного и культурного наслед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мение осознанно использовать обществоведческую лексику для выражения своих представлений о правах и обязанностях гражданина России, о правах ребёнка, о государственном устройстве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явление чувства сопричастности к отечественной истории через историю своей семьи и гордости за свою Родину, общество посредством знакомства с вкладом соотечественников в развитие страны; осознание своей этнической принадлежности в</w:t>
        <w:tab/>
        <w:t>контексте принципа российской гражданственности «Единство в многообразии», понимание себя наследником ценностей многонационального общ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лостный, социально ориентированный взгляд на мир в единстве природы, народов, культур и религ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ение о необходимости исторической преемственности в жизни общ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важительное отношение к истории и культуре народов России и мира через понимание их взаимной связи, преемственности, постоянном развитии при сохранении устойчивых культурных особенност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выки адаптации в мире через осознание образа исторического времени как единства прошлого, настоящего и будущег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нутренняя позиция школьника на уровне положительного отношения к школе, осознания и принятия образца прилежного учени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 причин успеха и неуспеха уч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ность действовать даже в ситуациях неуспеха (корректировать ход работ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терес к новому учебному материалу, способам решения новой частной задач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ность к самооценке на основе критериев успешности уч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нная готовность к выполнению социальной роли ученика (действовать в соответствии с нормами и правилами школьной жизн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товность нести ответственность за бережное и уважительное отношение к животным, природе, окружающим людя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иентация в нравственном содержании и смысле поступков как собственных, так и окружающих люд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личностная ответственность за свои поступки, сохранность объектов природы, будущее Росс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ение о морально-нравственных понятиях и нормах поведения и умение оформлять их в этическое суждение о поступ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ибкость в суждениях в процессе диалогов и полилогов со сверстниками и взрослы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овка на здоровый образ жизни с опорой на отечественную традицию понимания триединства здоровья физического, психического и духовно-нравственно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ЕТАПРЕДМЕТНЫЕ 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гулятив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 и самостоятельно формулировать учебную задач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хранять учебную задачу в течение всего уро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авить цели изучения темы, толковать их в соответствии     с</w:t>
        <w:tab/>
        <w:t>изучаемым материалом уро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ировать своё высказывание (выстраивать последовательность предложений для раскрытия темы, приводить примеры, делать обобщени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ировать свои действ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иксировать по ходу урока и в конце его удовлетворённость / неудовлетворённость своей работой на уроке, объективно относиться к своим успехам и неуспех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уществлять итоговый и пошаговый контроль по результат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ролировать и корректировать свои действия в учебном сотрудничеств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отрудничестве с учителем ставить новые учебные задач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ть внешнюю и внутреннюю речь для целеполагания, планирования и регуляции свое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ознаватель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, толковать и организовывать свою деятельность  в</w:t>
        <w:tab/>
        <w:t>соответствии с условными знаками и символами, используемыми в учебнике и других образовательных ресурсах для пе-редачи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уществлять поиск необходимой информации из различных источников (библиотека, Интернет и пр.) для выполнения учебных зада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делять существенную информацию из текстов и литературы разных типов и видов (художественных и познавательных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ть знаково-символические средства, в том числе модели и схемы, для решения учебных задач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 содержание параграфа, интерпретировать смысл, фиксировать прочитанную информацию в виде таблиц, схем, рисунков, моделей и пр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уществлять сравнение и классификацию по заданным критерия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станавливать причинно-следственные связ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являть творческие способности при выполнении рисунков, схем, составлении рассказов, оформлении Календаря памятных дат, итогов проектных работ и пр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риентироваться на разнообразие способов решения задач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ладеть общим приёмом решения учебных зад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Коммуникативн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ключаться в диалог с учителем и сверстниками, в коллективное обсуждение проблем и вопросов, проявлять инициативу и</w:t>
        <w:tab/>
        <w:t>активность в стремлении высказываться, задавать вопрос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улировать ответы на вопрос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ушать партнёра по общению (деятельности), не перебивать, не обрывать на полуслове, вникать в смысл того, о чём говорит собеседник;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улировать собственное мнение и позицию в устной    и</w:t>
        <w:tab/>
        <w:t>письменной форм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ргументировать свою позиц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 различные позиции других людей, отличные от собственной, и ориентироваться на позицию партнёра в обще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знавать свои ошибки, озвучивать и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оить монологическое высказывание, владеть диалогической формой речи (с учётом возрастных особенностей, норм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ние основных моральных норм и действие в соответствии с моральными норм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вство прекрасного и эстетические чувства на основе знакомства с мировой и отечественной художественной культурой в исторической перспекти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тие этических чувств как регуляторов морального повед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ние и сопереживание чувствам других людей в ходе знакомства с отечественными святынями и художественными образами отечественной и мировой литературы и живопис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выки сотрудничества со взрослыми и сверстниками в разных социальных ситуац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авила работы в группе, доброжелательное отношение   к</w:t>
        <w:tab/>
        <w:t>сверстникам, бесконфликтное поведение, стремление прислушиваться к мнению одноклассни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товить сообщения, выполнять проекты по тем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ять рассказ на заданную тем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дуктивно разрешать конфликты на основе учёта интересов и позиций всех его участни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оить понятные для партнёра высказывания, учитывающие, что он знает и видит, а что н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ть речь для регуляции своего действ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екватно использовать речевые средства для решения различных коммуникативных задач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статочно точно, последовательно и полно передавать информацию, необходимую партнё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ЕДМЕТНЫЕ 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знавать государственную символику Российской Федерации (герб, флаг, гимн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ходить на карте мира Российскую Федерацию, на карте России Москву, свой регион, его главный город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ывать факторы, объединяющие граждан России в единый российский народ (общее историческое прошлое, общероссийская культура, государственный русский язык, общий труд на благо Отечеств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водить конкретные примеры свобод, гарантируемых гражданам России её Конституцией, а также конкретные примеры прав и обязанностей граждан (в пределах нескольких статей Главы 2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водить конкретные примеры прав ребён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ывать элементы государственного устройства России как независимой демократической республики и высшую силу власти в ней — многонациональный народ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ывать имя действующего Президента РФ и его полномочия как главы государственной власт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числять особенности субъектов РФ: принадлежность  к одной из групп (республики, автономные области, области, автономные округа, края, города федерального назначения); наличие регионального герба, гимна, флага; самобытное при-родное и культурное наследие; выдающиеся граждан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азывать на карте границы России, её крайние точки, местоположение географических объектов, заданных в учебник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азывать на карте и называть государства, сопредельные Росс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растительный и животный мир основных природных зон России, а также особенности хозяйственно-бытовой жизни людей на этих территор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нать об экологических проблемах России и предложениях экологов по охране приро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водить примеры редких и исчезающих видов растений     и</w:t>
        <w:tab/>
        <w:t>животных своего кр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относить исторические события с датами, даты с веком, в котором данное событие произош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полагать дату изучаемого события на схеме «Река времени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личать подлинные исторические события от вымысла в народных преданиях и легенд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азывать на карте Восточно-Европейской равнины места обитания разных племён (славянских и финно-угорских), называть их в соответствии с летописными сведения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по карте местоположение древнейших русских город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ывать дату (век) Крещения Рус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важнейшие деяния некоторых русских князей из династии Рюриковичей, их значение в развитии древнерусской государственности (княгини Ольги, князей Владимира Святого, Ярослава Мудрого, Владимира Мономаха, Юрия Долгорукого, Андрея Боголюбского, Дмитрия Донского и</w:t>
        <w:tab/>
        <w:t>Александра Невского, Ивана III, Ивана Грозного как первого царя Московской Рус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ывать города, положившие начало Золотому кольцу, и показывать их на карт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ывать дату (век) Куликовской битв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ывать важнейшие деяния соотечественников в допетровский период российской истории (книгопечатание, исследование земель и строительство новых городов на востоке России, преодоление последствий Смутного времен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казывать на карте поволжские города — ключевые точки формирования народного ополчения под руководством князя Дмитрия Пожарского и гражданина Кузьмы Мини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числять основные преобразования в жизни страны во времена первых царей династии Романовых и в эпоху Петра I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водить примеры деятельности великих соотечественников в послепетровское время (М. В. Ломоносов, А. В. Суворов, Ф. Ф. Ушаков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ывать важнейшие события и героев Отечественной войны 1812 г. (Бородинская битва, пожар Москвы; всенародное сопротивление захватчикам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ывать памятники и памятные места Москвы и России, связанные с событиями и героями Отечественной войны 1812 г. (по выбору, в том числе в своём кра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развитие промышленности в XIX в. (в том числе и в своём кра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в общих чертах развитие театрального, музыкального, изобразительного искусства и литературы России в XIX в.; называть имена выдающихся отечественных музыкантов, художников, писателей; перечислять названия важнейших российских театров и художественных (галерей) музеев, рассказывать о них (по выбору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ывать основные исторические события начала XX в., в том числе на примерах памяти об этих событиях в своём крае (Первая мировая война, Октябрьский переворот 1917 г., Гражданская войн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жизнь и созидательную деятельность соотечественников в СССР до Великой Отечественной войны, в том числе в своём кра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ывать основные этапы Великой Отечественной войны 1941—1945 гг. (начало войны, блокада Ленинграда, Сталинградская битва, Курская битва, окончание войны, День Побед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основные особенности труда людей в тылу во время Великой Отечественной войны 1941—1945 гг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ывать реликвии Великой Отечественной войны 1941— 1945 гг. (в том числе своей семьи) как живые свидетельства человеческих судеб и истории народа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характеризовать созидательную деятельность наших соотечественников в послевоенные годы восстановления разрушенного войной народного хозяй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созидательную деятельность наших соотечественников в 50—70-е гг. XX в. (наука, промышленность, исследования космоса, искусство и спорт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рактеризовать особенности жизни страны в 90-е гг. XX в. и первое десятилетие XXI в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зывать яркие явления в современной культурной жизни России, их значение для нашей страны и для других стран ми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водить положительные примеры развития творческих способностей и лучших человеческих качеств своих современников, проявивших себя в самых разных видах деятельности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СОДЕРЖАНИЕ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ограмма в 4 классе рассчитана на 68 часа в год, 2 часа в нед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Человек и природа (32ч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Солнце – небесное тело, источник света и тепла (общее представление о влиянии на земную жизнь). Земля – планета. Материки и океаны (общее представление, расположение на глобусе, карте). Общая характеристика условий жизни на Земле: свет, тепло, воздух, вода и др. Осознание природы как важнейшего условия жизни человека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0"/>
          <w:szCs w:val="20"/>
        </w:rPr>
        <w:t>Природа нашей Родины. Природные зоны России (2-3), охрана природы различных зон. Красная книга России (отдельные представители растений и животных). Природа родного края. Равнина, горы, холмы, овраги (узнавание в природе, на рисунке, карте). Неживая и живая природа (различение, краткая характеристика объектов неживой и живой природы, отличие от изделий). Понимание взаимосвязи неживой и живой природы. Явления природы (общее представление о 4 – 5 явлениях). Особенности времен года (на основе наблюдений). Погода, предсказания погод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лезные ископаемые, распространенные в данной местности (3-4 названия), их использование человек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вердые, жидкие, газообразные вещества; легко наблюдаемые свойства веществ. Наблюдение разных состояний воды. Вода в природе. Водоемы, их использование человеком, охрана. Почва, ее значение для жизн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астения: разнообразие, внешнее строение (части растения), условия жизни (краткая характеристика). Деревья, кустарники, травы (наблюдения в окружающей местности, сравнение). Дикорастущие и культурные растения (различение). Человек и растения: понимание ценности растений для жизни человека, охрана растительного мир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Животные: разнообразие (насекомые, рыбы, птицы, звери); названия 3-4 представителей каждой группы, обитающих в данной местности, особенности их внешнего вида, питания, размножения. Дикие и домашние животные (различение). Человек и животные: понимание ценности животных для жизни человека, охрана животного мира. Взаимосвязи растений и животных (общее представле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родные сообщества родного края (3-4), их охра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Человек и общество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26ч)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оссия — наша Родина. Государственная символика России. Государственные праздники. Россия на карте. Понимание зависимости между деятельностью человека и состоянием природы; оценка воздействия человека на природу (положительное и отрицательное).  Конституция России. Права гражданина России. Права ребенка. События, происходящие в стра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Народы, населяющие Россию (3-4): культура, национальные обычаи, характерные особенности быта. Москва – столица России (названия достопримечательностей, характеристика отдельных исторических событий, связанных с Москвой, герб столицы). Города России (3-4): назван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достопримечательности, расположение на карте. История Отечества. Знакомство с понятиями: история, историческое время, век. Отдельные, наиболее важные и яркие события общественной и культурной жизни людей; картины быта, труда, традиций в разные исторические времена: Древняя Русь, Российское государство, СССР, Российская Федерация. Родной город (село): название, основные достопримечательности. Регион, где живут учащиеся (область, республика и др.). Особенности труда людей родного края. Наблюдения труда людей разных профессий. Важные сведения из истории родного кра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онятие «Всемирное наследие». Эмблема Всемирного наследия. Идея сохранения достопримечательностей природы и культуры разных стран как непреходящих ценностей для всего человечества. Страны и народы мира (общее представление о многообразии стран, народов; названия 3-4 стран, их достопримечательности, расположение на карт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авила безопасности жизни (8ч)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Экологические проблемы и способы их решения. Правила поведения в природе. Охрана и безопасность природных богатств: воды, воздуха, полезных ископаемых, растительного и животного мира. Предсказание погоды и его значение в жизни люде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рибы, их разнообразие, значение в природе и жизни людей; съедобные и ядовитые грибы. Правила сбора грибов. Участие в элементарной экологической деятельности. Знать правила ОБЖ. Номера телефонов экстренной помощи. Дорога от дома до школы, правила безопасного поведения на дорогах, в лесу, на водоёме в разное время года. Правила пожарной безопасности, основные правила обращения с газом, электричеством, водой. Забота о здоровье и безопасности окружающих людей — нравственный долг каждого челове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аправления проектной деятельности:</w:t>
      </w:r>
      <w:r>
        <w:rPr>
          <w:rFonts w:cs="Times New Roman" w:ascii="Times New Roman" w:hAnsi="Times New Roman"/>
          <w:bCs/>
          <w:sz w:val="20"/>
          <w:szCs w:val="20"/>
        </w:rPr>
        <w:t xml:space="preserve"> «Сабантуй, традиции», «9 мая, книга памяти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ля реализации программного содержания используются следующие учебники и учебные пособ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Плешаков А.А., Новицкая М.Ю. Окружающий мир. Учебник. 4 класс. В 2 частях </w:t>
      </w:r>
      <w:r>
        <w:rPr>
          <w:rFonts w:cs="Times New Roman" w:ascii="Times New Roman" w:hAnsi="Times New Roman"/>
          <w:b/>
          <w:bCs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Ч. 1 – 144 с., ч. 2 – 144 с.) Новицкая М.Ю. и др. Окружающий мир. Методическое пособие с поурочными разработками. 4 клас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сурсы для развития у обучающихся компетентности в области использования ИК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лешаков А.А., Новицкая М.Ю. Электронное приложение к учебнику "Окружающий мир". 4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4 класс, 68 часов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71"/>
        <w:gridCol w:w="992"/>
        <w:gridCol w:w="592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ы – граждане единого Отечества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3 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щество — это мы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стематизировать уже имеющиеся представления о необходимости объединения людей в сообще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водить примеры распределения обязанностей и разделения труда в сообществах наших предков и в современных обществах, выявлять общее и различное.Характеризовать  общие цели и интересы государственную символику Росси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ссийский нар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истематизировать уже имеющиеся представления о российском народе; называть объединяющие  факторы,  приводить  примеры  этих факторов из реальной жизни своего края как проявление общенациональной российской солидарности; характеризовать государственную символику России; оформлять Календарь памятных дат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онституция Ро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 права  и  обязанности  гражданина России; приводить конкретные примеры свобод, гарантируемых гражданам России её Конституцией; устанавливать соответствие статей Конституции РФ и нравственных правил отечественной и мировой культуры; Устанавливать соответствие внутреннего смысла статей о правах ребёнка и нормы отношения к детям в культуре народов России;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а ребё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яснять  связь между правами и обязанностями; обсуждать вопрос о расширении прав и обязанностей ребёнка по мере его взросления; приводить примеры, подтверждающие необходимость соблюдения  десятого принципа  Декларации прав ребёнка ООН. Употреблять специальную лексику документо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ое устройство Ро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навливать  связь  особенностей  государственного устройства России и положений её Конституции; объяснять, в чём состоит роль Президента и трёх ветвей власти в России; выдвигать  предположение  о том, зачем необходима независимость трёх ветвей власти друг от друга. Называть имя, отчество, фамилию действующего Президента РФ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йский союз рав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зовать особенности субъектов РФ в зависимости от их принадлежности к той или иной  группе; презентовать  заочное  путешествие в одну из республик: показывать её положение на карте; называть и показывать столицу; составлять рассказ о природных и культурных   достопримечательностях;   объяснять символический смысл герба и флаг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ница Ро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карте определять, с какими государствами Россия граничит на суше и на море; показывать на карте государственную границу России; различать границы на суше и на море; называть сопредельные с Россией страны. Использовать источники дополнительной информации, в том числе Интернет, для составления рассказа о реальном или заочном путешествии в страны ближнего зарубежья (по выбору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теше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границу Ро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карте определять названия столиц; рассказывать о важнейших природных и культурных объектах.  Моделировать ситуации общения с зарубежными  сверстниками  в  соответствии  с традициями добрососедства и гостеприимств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кровища Ро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их хра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бирать в дополнительных источниках пословицы и поговорки, местные гидронимы (названия рек и других водоёмов) на родном языке; анализировать их содержание. Презентовать рассказ о жизни и деятельности создателя национальной  письменности.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ворческий сою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лировать игровые ситуации дружеского общения со сверстниками. Презентовать  рассказ  о  жизни  и  творчест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дающихся деятелей культуры народов своего края. Оценивать роль русского языка и культуры в их творчестве. Высказывать  мотивированное суждение о диалоге культур народов России  как  способе  взаимного  духовного  и культурного обогащения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 родным просторам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 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а — наш экскурсо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авнивать масштаб физической карты России и карты мира, объяснять разницу. Работая в паре, изучать условные знаки физической карты России, выделять среди них уже известные. Рассказывать по физической карте о нашей стране. Находить  на  физической  карте  России  природные объекты, изображённые на фотографиях в учебнике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равнинам и гор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на физической карте России равнины и горы, представленные на фотографиях в учебнике. Учиться показывать равнины и горы на карте. Характеризовать крупнейшие равнины и горы России. Сравнивать формы земной поверхности: холм и  гору,  балку  и  овраг.  Моделировать  формы земной поверхности, используя пластилин(влажный песок, глину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поисках подзем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дов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ходе практической работы изучать образцы полезных ископаемых, описывать их по приведённому в учебнике плану, извлекать информацию из разных источников, в том числе из атласа-определителя. Сравнивать нефть и природный газ, использовать с этой целью информацию из текста учеб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казывать обоснованные суждения о необходимости бережного использования полезных ископаемых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ши ре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крывать значение рек в жизни людей. Составлять схему «Части реки», использовать с этой целью информацию из текста учебника, осуществлять самопроверку. Работая в паре, находить на физической карте России реки, представленные на фотографиях в учебнике. Учиться показывать реки на кар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нализировать  таблицу  «Протяжённость  рек России», сравнивать реки по протяжённости, перечислять их в порядке уменьшения (увеличения) протяжённости. Характеризовать крупнейшие и наиболее известные реки России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зёра — краса Зем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крывать значение озёр в жизни людей. Работая в паре, находить на физической карте России озёра, представленные на фотографиях в учебнике. Учиться показывать озёра на кар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нализировать  таблицу  «Глубина  озёр  России», сравнивать озёра по глубине, перечислять  их  в  порядке  увеличения  (уменьшения) глубины. Характеризовать крупнейшие и наиболее известные озёра России. Обсуждать  свои  впечатления  от  пребывания на озере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морским простор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личать  озёра  и  моря  по  существенному признаку (море — часть океана). Раскрывать значение морей в жизни люд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я в паре, находить на физической карте России моря, упомянутые в тексте и представленные на фотографиях в учебнике. Учиться показывать моря на карте. Соотносить моря с океанами, прослеживать по карте связь Балтийского, Чёрного и Азовского морей с Атлантическим океаном. Сравнивать Белое и Чёрное моря (на основании информации в учебник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севера на ю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я в паре, сравнивать карту природных зон России и физическую карту России, выявлять значение цветовых обозначений на карте природных зон. Определять по карте природные зоны России, рассказывать о них по карт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нализировать схему нагревания поверхности Земли солнечными лучами, на её основе объяснять причины смены природных зон с севера на юг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ледяной пусты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на карте природных зон России арктические пустыни, рассказывать по карте об этой зоне, учиться показывать её на карте. Устанавливать  причинно-следственные связи между положением Солнца и природными условиями зоны арктических пустынь. Приводить  примеры  экологических  связей  в зоне арктических пустынь. Составлять характерные для этой зоны цепи питания, моделировать их освоенными способам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холодной тунд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на карте природных зон России зону тундры, рассказывать по карте об этой зоне, учиться показывать её на карте. Устанавливать  причинно-следственные связи между положением солнца и природными условиями зоны тунд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ботая в паре, знакомиться по рисунку учебника  с  животным  миром  тундры.  Выявлять признаки приспособленности животных к условиям жизни, осуществлять самопроверку по тексту учебника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и ле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станавливать  зависимость  природы  лесных зон от распределения тепла и влаги. В ходе практической работы в группах  определять в гербарии растения леса (с помощью атласа-определителя),  готовить  сообщения  о них, презентовать подготовленные сообщения.. Сравнивать  природу  лесных  зон  с  природой тундры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широкой степ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ходить на карте природных зон России зоны лесостепей и степей. Рассказывать по карте о зоне степей, учиться  показывать её на карте. Устанавливать зависимость природы лесостепей и степей от распределения тепла и влаги. В ходе практической работы в группах знакомиться по гербарным образцам с растениями степей,  выявлять  признаки  приспособленности этих растений к условиям жизни в степи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жаркой пусты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на карте природных зон России зоны полупустынь и пустынь, рассказывать о них по карте, учиться показывать на карте эти зоны. Устанавливать  зависимость  природы  полупустынь и пустынь от распределения тепла и влаги. В ходе практической работы в группах знакомиться по гербарным образцам с растениями пустынь, выявлять признаки приспособленности этих растений к условиям жизни в пустыне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 тёплого мо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ходить на карте природных зон России субтропики, рассказывать о них по карте, учиться показывать на карте эту зону. Устанавливать  зависимость  природных  условий на Черноморском побережье Кавказа и Южном берегу Крыма от моря и гор. В ходе практической работы в группах знакомиться по гербарным образцам с растениями Черноморского побережья Кавказа и Южного берега Крыма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ы — дети родной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тносить особенности хозяйственной жизни с характерными чертами природных зон обитания каждого народа; анализировать, как отражается ландшафт, растительный и животный мир родного края в загадках, пословицах, сказках, преданиях, местных названиях; моделировать ситуацию межкультурной коммуникации на основе использования этих произведен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одружестве с природ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образцу учебника рассказывать о древних занятиях одного из народов России (по выбору) с использованием материалов устного, изобразительно-прикладного народного творчеств и  дополнительных  источников  информации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к сберечь природу Ро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ботая в группах, знакомиться по учебнику с экологическими проблемами и охраной природы в разных природных зонах. Выполнять задания в рабочей тетради. Готовить сообщение классу, презентовать его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страниц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сной кни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я в группах, знакомиться по учебнику с растениями и животными из Красной книги России, обитающими в разных природных зонах. Выполнять задания в рабочей тетра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товить сообщение классу, презентовать его. Коллективно обсуждать сообщения, подготовленные группами учащихся, делать выводы по теме урока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заповедник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национальным парк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я в группах, знакомиться по материалам учебника (карта, текст, таблица) с заповедниками и национальными парками России. Выполнять задания в рабочей тетради. Готовить сообщение классу, презентовать ег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утешествие по реке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5 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уть по Реке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основе устных рассказов о недавнем прошлом своего края определять их значимость для  сохранения  народной  памяти.  Различать в них поэтический вымысел и реальную историческую основу. Характеризовать народную оценку  события  по  сюжету  устного  произведения. Различать два значения понятия истории. Обозначать на схеме «Река времени» даты жизни людей и события истории. Определять по  дате  век  события.  Называть  имена  отца истории и родоначальника древнерусского летописания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уем с археоло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писывать внешний вид археологических находок по изображениям в учебнике и в местном музее; отмечать их возраст на схеме; узнавать, соотносятся ли эти находки с письменными источниками; сравнивать образ оленя в сказках, преданиях и в искусстве скифов, древних народов Сибири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уть по страниц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о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ывать на исторической карте места обитания разных племён; объяснять значение названий  славянских  племён;  характеризовать внешний вид женских украшений по изображениям в учебнике и в местном музее; сравнивать их и находить общее и различное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ки Древней Ру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ывать на карте древние торговые пути; рассказывать  о  берестяных  грамотах;  показывать на карте древние русские города; отмечать на схеме «Река времени» век их первого упоминания в летописи; рассказывать о роли Великого Новгорода и Киева в истории Древней Руси; называть имена родоначальника правящей княжеской династии и его родича, объединившего северный и южный центры Древнерусского государств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дрый вы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ставлять  схему  родственных  отношений княгини Ольги, князей Владимира Святого и Ярослава  Мудрого;  объяснять  значение  преемственности в их государственных поступках; обозначать век (дату) Крещения Руси на схеме «Река времени»; характеризовать последствия для истории и культуры России выбора князя Владимира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-Суздальская Ру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 схему  родственных древнерусских  княз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емственности  в  их  государственных  поступках; перечислять и находить на карте названия городов, положивших начало Золотому кольцу; характеризовать преемственность топонимики и важнейших архитектурных сооружений Владимир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а — преем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зовать роль князя Александра Невского, князя Даниила Московского и его потомков; составлять схему их родственных отношений; объяснять важность преемственности в  их  государственных поступках; сравнивать  Успенский собор в Московском Кремле и 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адимире; интерпретировать идейный смысл иконы Андрея Рублёва «Троица» и важность его для межличностных отношений людей с древности до современност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Мос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 схему  родственных  отношений правителей Московской Руси; объяснять важность  преемственности  в  их  государственных поступках; обозначать имя итальянского зодчего и дату строительства Успенского собора в Московском Кремле на схеме «Река времени»; характеризовать деятельность великого князя Ивана III и царя Ивана Грозного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ики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лепроход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зентовать  рассказы  об  основании  сибирских городов (по выбору); высказывать мотивированное суждение о роли общего летописания и книгопечатания. Характеризовать лучшие человеческие качества, проявляющиеся в конкретных делах и поступках соотечественнико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ути к един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уждать  значимость  единства  в  интересах граждан  для  сохранения  независимости  страны. Характеризовать лучшие человеческие качества, проявляющиеся в конкретных делах и поступках людей в переломные моменты истории страны. Показывать на карте поволжские города;  называть памятники,  воздвигнутые  в честь Дмитрия Пожарского и Кузьмы Минин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 Российской импе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казывать мотивированное суждение о необходимости  отечественных  армии  и  флота, промышленности,  науки  и  образования  для развития страны и сохранения её независимости.  Характеризовать  архитектурный  облик Санкт-Петербурга; объяснять значение названия  города;  называть  имена  императрицы  и скульптора, воздвигнувших памятник Петру I в Санкт-Петербург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Жизнь — Отечеств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ть — никому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зовать  преобразования  в страны  в  после петровскую  эпоху;  обосновывать значительность деятельности М. В. Ломоносова,  А. В. Суворова,  Ф. Ф. Ушакова;  приводить  примеры  сохранения  памяти  о  них  в России и за рубежом; обсуждать  социальную значимость названных понятий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ечественная война 18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сновывать  роль  М. И. Кутузова</w:t>
              <w:tab/>
              <w:t>как  народного полководца; характеризовать войну с Наполеоном как народную, отечественную войну; находить сведения и рассказывать о памятниках и памятных местах Москвы и России, связанных с событиями Отечественной войны 1812 г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й п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Характеризовать  развитие  промышленности и сети железных дорог в XIX в., в том числе в своём крае. Приводить названия и даты строительства  первых  железных  дорог  в  России, Транссибирской магистрали; отмечать эти даты на схеме «Река времени»; приводить примеры достижений России на Всемирной выставке в Париже 1900 г.;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ой век театра и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зовать развитие театрального и музыкального искусства России в XIX в., в том числе в своём крае. Приводить полные названия первых консерваторий; даты создания отмечать  на  схеме  «Река  времени»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цвет изобрази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а и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бщать  знания  о  произведениях  великих русских художников и писателей, полученные в начальной школе; характеризовать достижения мирового уровня в этих видах искусства, в том числе в своём крае; называть имена и названия любимых произведений отечественных писател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исках справед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зовать  переустройство  общественной и частной жизни людей, в том числе в своём крае; приводить примеры изменения названий городов и улиц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к бед и п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зовать особенности развития страны (в том числе в своём крае); по возможности составлять рассказ о влиянии этих событий на жизнь своей семьи в этот период (по желанию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тавай, страна огромна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зовать  основные  этапы  Великой Отечественной войны; приводить примеры героизма фронтовиков в борьбе с фашизмом, в том числе своих земляков; по возможности составлять рассказ о членах своей семьи — ветеранах Великой Отечественной войны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й фронт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удовой фронт России в тылу во время Великой Отечественной войны. Трудовой фронт России</w:t>
              <w:tab/>
              <w:t xml:space="preserve"> в тылу членов своей семьи во время Великой</w:t>
              <w:tab/>
              <w:t>Отечественной войны.</w:t>
              <w:tab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т в России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ой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уждать значение семейных воспоминаний как  основы  общенародной  исторической  памяти; раскрывать глубину человеческих переживаний,  отразившихся  во  фронтовых  письмах; характеризовать документы, воспоминания и реликвии Великой Отечественной войны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Великой вой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зовать  основные  этапы  Великой Отечественной войны; приводить примеры героизма фронтовиков в борьбе с фашизмом, в том числе своих земляков; по возможности составлять рассказ о членах своей семьи — ветеранах Великой Отечественной войн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в музей боевой сла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я 1950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-х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зовать созидательную деятельность страны в 50—70-е гг. XX в.; приводить примеры достижений в науке и технике, промышленности, рассказывать о земляках-тружениках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проекты « За страницами  учебн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зовать  особенности  жизни  страны во второй половине 80-х — 90-е гг. XX в. И первое десятилетие XXI в.; приводить примеры преобразований, в том числе в своём крае (городе, селе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 «Путешествие  по реке време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ситуации, требующие проявления социально ответственной пози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 строим будущее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 ч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 особенности  жизни  страны во второй половине 80-х — 90-е гг. XX в. И первое десятилетие XXI в.; приводить примеры преобразований, в том числе в своём крае (городе, селе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а  честь, когда есть, что е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ть ситуации, требующие проявления социально ответственной позиц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ая сила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значение понятия «социальная ответственность»;   устанавливать   зависимость успехов в промышленном производстве от результатов внедрения научных разработок, в том числе в своём кра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тлая душа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рактеризовать  выдающиеся явления в современной культурной жизни России; приводить примеры таких явлений и событий, в том числе в своём крае (городе, селе); составлять рассказ о таком событии в сопровождении фотографий, видео- и аудиозаписей, буклетов, публикаций в прессе (по выбору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оложительный опыт Белгородской области в развитии современного сельского хозяйства; выявлять связь успехов в производстве отечественных продуктов питания с улучшением качества жизни,  здоровья, долголетия  сельских  и  городских  жител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– игра «Дисциплинированный пешеход. Лучший инспектор.Осторожный водител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о обсуждать сообщения, подготовленные группами учащихся, делать выводы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 «Будущий инспектор ГИБД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о обсуждать сообщения, подготовленные группами учащихся, делать выводы по теме урок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ни с себя!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овать  необходимость  личной  ответственности  каждого  за  будущее  От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имерах деятельности своих сверстни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в своём крае (городе, селе)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4 класс, 68 ч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64"/>
        <w:gridCol w:w="1134"/>
        <w:gridCol w:w="1276"/>
        <w:gridCol w:w="14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ата проведение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ата проведение фактически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«Мы-граждане единого  отечества» -  13 ч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ja-JP"/>
              </w:rPr>
              <w:t>Общество — это мы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ja-JP"/>
              </w:rPr>
              <w:t>Российский на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ja-JP"/>
              </w:rPr>
              <w:t>Конституция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рава ребё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Государственное устройство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Российский союз рав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Государственная границ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4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утешествие за границу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окровища России и их хра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Творческий сою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ажнейшие события происходящие в современной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ши проекты. «За страницами учебн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0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бобщение по разделу «Мы- граждане  единого Отечест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По родным просторам»                    20 ч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арта- наш экскурсов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 равнинам и гор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2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 поисках  подземных кладов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ши ре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зёра - краса Зем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7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 морским простор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 севера на ю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4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 ледяной пусты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 холодной  тунд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реди ле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6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  широкой степ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 жаркой пусты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У  тёплого мор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ы – дети   родной зем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 содружестве  с природ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ак сберечь природу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 страницам Красной  кни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  заповедникам и национальным пар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4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ши проекты « За страницами  учебн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бобщение по разделу  «По родным простор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«Путешествие по реке  времени»     25 ч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 путь по  реке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9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утешествуем   с археолог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  страницам летопи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6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Истоки Древней Ру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удрый вы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следница Киевской Ру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8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Москва - преемница Влади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чало Московского ца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движники  Руси и землепроход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6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 пути к единст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чало Российской импе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«Жизнь – Отечеству, честь – ником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течественная  война 1812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еликий пу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5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олотой век театра и муз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4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Расцвет изобразительного  искусства и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 поисках справедлив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ек бед и поб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0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«Вставай, страна огромная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Трудовой фронт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«Нет  в России семьи такой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После великой во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Экскурсия в музей боевой слав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Достижения 1950-1970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9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Обобщение по разделу «Путешествие  по реке времени» Наши проекты « За страницами  учебн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ja-JP"/>
              </w:rPr>
              <w:t>Мы строим будущее России»       10 ч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9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Современная 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6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Хороша  честь, когда есть, что е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6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Умная сила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6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Светлая душа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6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доровье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3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6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Наш край на карте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6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Формы поверхности родн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7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6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Конкурс – игра «Дисциплинированный пешеход. Лучший инспектор. Осторожный води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6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Викторина «Будущий инспектор ГИБДД» Начни с себя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9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68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Защита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>2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707" w:gutter="0" w:header="0" w:top="709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6:01:00Z</dcterms:created>
  <dc:creator>Елена Юрьевна</dc:creator>
  <dc:description/>
  <cp:keywords/>
  <dc:language>en-US</dc:language>
  <cp:lastModifiedBy>Елена Юрьевна</cp:lastModifiedBy>
  <dcterms:modified xsi:type="dcterms:W3CDTF">2019-09-15T14:54:00Z</dcterms:modified>
  <cp:revision>36</cp:revision>
  <dc:subject/>
  <dc:title/>
</cp:coreProperties>
</file>